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Приложение 8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Боготольского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льского Совета депутатов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1 декабря 2021 № 17-133</w:t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ограмма предоставления бюджетных кредит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Боготольскому сельсовету   на 2023 год и плановый период 2024-2025 годы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9"/>
        <w:gridCol w:w="3240"/>
        <w:gridCol w:w="15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и  кредит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ор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дит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8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кредита Боготольскому сельсове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кредит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874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полнение по кредитам Боготольского сельсов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креди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3:21:00Z</dcterms:created>
  <dc:creator>USER</dc:creator>
  <dc:description/>
  <cp:keywords/>
  <dc:language>en-US</dc:language>
  <cp:lastModifiedBy>User</cp:lastModifiedBy>
  <cp:lastPrinted>2021-11-02T09:28:00Z</cp:lastPrinted>
  <dcterms:modified xsi:type="dcterms:W3CDTF">2022-12-26T03:15:00Z</dcterms:modified>
  <cp:revision>25</cp:revision>
  <dc:subject/>
  <dc:title>                   </dc:title>
</cp:coreProperties>
</file>